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stallWare Version 5.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for anyone who wishes to distribute Install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ersions of InstallWare may be freely distributed, subj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stallWare must be distributed without modification, in its entire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stallWare is not to be used as an enticement to purchase another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the explicit consent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stallWare is not to be packaged for sale with its reference manua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supporting documentation pre-printed for the end-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stallWare is not to be "rented" or 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f InstallWare is included as part of a CD product, you must contac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and provide a copy of any CD that InstallWare is included on at no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distribution restrictions apply to anyone who wishes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Ware, whether they be commercial vendors, user groups, BBS oper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divid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arties are hereby given permission to capture screen shots of Install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in catalogs or newsletters listing or reviewing our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dentify the image in some way as being from Install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to BBS Syso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post InstallWare using the following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INSTALL SETUP UN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one-lin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ttractive and easy to use application inst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   Install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   5.3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:      Windows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 See the Help File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 Windows 3.X, Windows 95, Windows 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     Bob Do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       Bob Dola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      P.O. Box 165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ochester, N.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4616-0514  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:     716-865-8248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:</w:t>
        <w:tab/>
        <w:t xml:space="preserve">       102545,167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      102545.2673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 Page:      http://www.frontiernet.net/~pam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3-1996, Bob Dol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online help INSTWARE.HLP for a list of updat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